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O W   T O   M A K E   Y O U R   O W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   -------   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O L E C O V I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 A R T R I D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 Frohw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16 Shady Brook 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ntsville, AL 35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A B L E    O F 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Internal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Power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ed within is all the information that you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LECOVISION (tm) Compatible Cartridges. For it to be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, you must be familiar with Z80 A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you must be familiar with INTEL Neumonics. It is also a m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ccess to some sort of EPROM programmer.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ecessary are a soldering iron, P.C. board scraps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4 pin sockets. It is also assumed that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 Z80 interfaces with static memory and I/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cal Aspects of the COLEC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 ------- -- 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off, the heart of it is a Z80 processor, as you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has 8K of ROM, 1K of RAM (2114's), 16k of independ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(4116's), 76489 sound chip (with 3 voice capability and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generator), two 74451 Tri-state latches used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ddles to the data bus, and the most important c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9928A Video Processor chip (256 X 192 R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MS9928A is exactly like the TMS9918A, (Which has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G/82 issue of BYTE completely devoted to it.)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S9928A has a video output which is RGB, (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parts), and the TMS9918A has a composite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detailed explanation of how the Video Processor Chip (V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, refer to a data manual. But, here's a fairly good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PC is different from most graphic controller chip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rite-oriented &amp; Character-oriented. By Charater-orien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it is based on characters that are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any terminal, for instance). But, there differen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defined at any time. So to draw, say a face,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 that by assigning the face to a certain charact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raw the face with several defined characters that are 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ide on the screen. Sprites on the other hand are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n that they are also just simply def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put on the screen, except, sprites may be put at any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56*192) coordinate. Anyone with a computer knows that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um number of column positions (within reason) tha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ut in is 80. But a sprite has 256 horizont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a result, if you wanted to move the face you drew with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d characters smoothly around the screen then you woul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ace a sprite, instead of a character. That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anted to move the face you would just change the X &amp; Y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ers for that sprite (inside the chip) and it would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for you. (Erasing the old sprite position for you !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ing that is most appealing about the sprite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ifferent priorities. Sprite 0 has the highest, Sprite 3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st. What I mean by priority is that if 2 or mor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overlap one another, the highest priority sprites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he lesser sprites. With this knowledge,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, say, move a car behind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od News &amp; Bad News. First, the good news is that up to 32 sp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s may be printed on the screen at any one time. The bad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nly 4 sprites may be on any one horizontal line. I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 than the least significant sprite(s) temporari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76489 is a sound Generation Controller that has 3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s, each with its own attenuator, and a programmable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ON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one generator consists of a frequency synthes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nuation section.   The frequency synthesis s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bits of information (F0-F9). This 10 bit binary number is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s "N" in the equ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can be calcula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8 MHz                    11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Hz) = --------     or     F(Hz)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*N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synthesis section is feed into a four stage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enuator values, along with their bit position,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attenuation control bits may be true simultaneousl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ttenuation is 28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u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3   A2   A1   A0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   --   --   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   0    0    1        2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   0    1    0        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    1    0    0        8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   0    0    0       1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   1    1    1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ise Generator consists of a noise source and an attenu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source is a shift register with an exclusive OR feedbac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network has provisions to protect the shift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locked in the zer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B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"Periodic"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"White"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noise control register is changed, the shif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. The shift register will shift at one of four rates 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 by the bits. The fixed shift rates are deriv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ISE GENERATOR FREQU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FO  NF1</w:t>
        <w:tab/>
        <w:t xml:space="preserve">   SHIF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 ---</w:t>
        <w:tab/>
        <w:t xml:space="preserve">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0</w:t>
        <w:tab/>
        <w:tab/>
        <w:t xml:space="preserve">     N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1</w:t>
        <w:tab/>
        <w:tab/>
        <w:t xml:space="preserve">     N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0</w:t>
        <w:tab/>
        <w:tab/>
        <w:t xml:space="preserve">     N/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1</w:t>
        <w:tab/>
        <w:tab/>
        <w:t xml:space="preserve">     Tone Gen. #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noise source is fed to an attenuat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generator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UDIO SUMMER/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er is a conventional operational amplifier summing circu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m the three tone outputs, noise generator output, and an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nal audio source. (an external noise source, of almost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nected up to pin 9 of this chip. It is not available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sion connector). The output buffer will generate up to 100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es. Making it feasible to connect an AC-coupled speak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expansion interfac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PU/SG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date a frequency register requires a double byte transf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nuator update requires a single byte transfer. If n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 registers on the chip are accessed, a tone generator may be ra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 updated by initially sending both bytes of frequency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followed by just the second byte of data for succee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 address is latched on the chip, so the data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into the same register. This allows the 6 mo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quickly modified for frequency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register is written to, the wait line of the Z80 goe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80 waites until the SGC chip has processed the data.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80 resum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ONTRO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C has 8 internal registers which are used to control the 3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s and the noise source. During all data transfers to the S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byte contains a three bit field which determin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The register address cod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0   R1   R2</w:t>
        <w:tab/>
        <w:t xml:space="preserve">  DESTINATION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  --   --</w:t>
        <w:tab/>
        <w:t xml:space="preserve">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0    0</w:t>
        <w:tab/>
        <w:t xml:space="preserve">  Tone 1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0    1</w:t>
        <w:tab/>
        <w:t xml:space="preserve">  Tone 1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1    0</w:t>
        <w:tab/>
        <w:t xml:space="preserve">  Tone 2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1    1</w:t>
        <w:tab/>
        <w:t xml:space="preserve">  Tone 2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0    0</w:t>
        <w:tab/>
        <w:t xml:space="preserve">  Tone 3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0    1</w:t>
        <w:tab/>
        <w:t xml:space="preserve">  Tone 3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1    0</w:t>
        <w:tab/>
        <w:t xml:space="preserve">  No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1    1</w:t>
        <w:tab/>
        <w:t xml:space="preserve">  Nois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s required to transfer data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FREQUENCY (2 BYT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1  I  REG. ADDR   I F3 I F2 I F1 I F0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0  I X  I F9 I F8 I F7 I F6 I F5 I F4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NOISE SOURCE (1 BYT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1  I  REG. ADDR   I X  I FB I  SHIF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ATTENUATOR (1 BYT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1  I  REG. ADDR   I A3 I A2 I A1 I A0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thing the Coleco does, when you turn it on, 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ocation 8000H &amp; 8001H. If there is a 55H &amp; AAH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ocations then the Coleco goes to the memory addres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800AH &amp; 800BH, and begins immediate execution of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is a AAH &amp; 55H(just the opposite) found at 8000H &amp; 8001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oleco prints COLECOVISION on the screen. It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cartridge, found at location 8024H,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who the cartridge presents, and the year of cart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ach are seperated by a "/"). This is displayed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2 seconds. After the delay, the Coleco then goes to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y location pointed to by 800AH &amp; 800BH and begin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's how the ZAXXON (tm) Cartridg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 AA 55 2B 70 00 40 AB 70 D3 70 41 80 C3 32 89 C9  ..+..@....A.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0  00 00 C9 00 00 C9 00 00 C9 00 00 C9 00 00 ED 4D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0  00 C3 4F 89 5A 41 58 58 4F 4E 1E 1F 2F 50 52 45  ..O.ZAXXON../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0  53 45 4E 54 53 20 53 45 47 41 27 53 2F 31 39 38  SENTS SEGA'S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0  32 CD 7C 1F 21 FF 8F 39 4D 44 21 00 70 11 01 70  2...!..9MD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50  AF 77 ED B0 CD 41 C1 21 82 71 11 8E 71 CD C7 1F  .....A.!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all the Restart functions used by the Z80 are cha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800CH,800FH,etc. As shown by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ied view of first couple bytes of Cartrid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 TYPE |  -  |  -  |  -  |  -  |START|  RST 1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0  ST 2 |  RST 3 |  RST 4 |  RST 5 |  RST 6 |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0  7 |   NMI  | NAME / PRESENTED BY /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yet to figure out what the double bytes with the dash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own above) are used for. (Any help on finding out w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would be greatly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oing any CALL's to any COLECO ROM locations, it is be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table at the end of the ROM. This table was put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ever wanted to change the ROM contents, they could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ill make the modified version compatible with earlier C.V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below are some locations you can call and what they do. I 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t figured out what most of the routines in the C.V. are used f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elp that I receiv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BE</w:t>
        <w:tab/>
        <w:t>-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- HL points to words to print : Y = # of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 points to where to put on screen : A = 2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the above routine then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rt program, below, to set up the Video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82H</w:t>
        <w:tab/>
        <w:t>;CL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85H</w:t>
        <w:tab/>
        <w:t>;SET 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0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D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73F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F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8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1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FD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D6</w:t>
        <w:tab/>
        <w:t>-</w:t>
        <w:tab/>
        <w:t>Turns every tone in the Sound Ch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D9</w:t>
        <w:tab/>
        <w:t>-</w:t>
        <w:tab/>
        <w:t>Outputs BC to Video Chip as Initializ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DC</w:t>
        <w:tab/>
        <w:t>-</w:t>
        <w:tab/>
        <w:t>Puts Video Statu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VE COMPUTER MEMORY STARTING AT HL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ING AT DE, BC=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</w:t>
        <w:tab/>
        <w:t>MOV</w:t>
        <w:tab/>
        <w:t>A,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18D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X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NZ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-  ---------------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MASTER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ROM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      8K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FF  -  ---------------  -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</w:t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FFF  -  ---------------  -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1K RAM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3FF  -  ---------------  - 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</w:t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FF  -  ---------------  -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CARTRIDG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ROM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32K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FF  -  ---------------  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/O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</w:t>
        <w:tab/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</w:t>
        <w:tab/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F = SOUND PORT</w:t>
        <w:tab/>
        <w:tab/>
        <w:t>FF = PD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0 = PDL TOGGLE</w:t>
        <w:tab/>
        <w:tab/>
        <w:t>FC = PL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F = VID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= VIDE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 = PD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TRIDG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ard Rear of Col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     A      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D D A A A N A A 1 A A A 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1 0 0 1 2 D 3 4 3 5 6 7 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D D D D D A A C A C A A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3 4 5 6 7 1 1 S 1 S 1 9 8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   1 0 1 4 2 2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1 = 8000 - 9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2 = A000 - 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3 = C000 - 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4 = E000 -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ANSIO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B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8 H       U   E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G   A - - A   N   S   S                 A           A 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N D 1 2 1 L W M   R D E D M D D A D A A 1 A A A A A 1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 3 4 4 6 T R I ? Q 1 T 0 1 7 6 1 4 2 4 3 5 6 7 8 9 0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   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+ + + S I M R B I W R D A D C A A     C S A A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5 5 1 N O R D U N A F 5 0 2 L 3 1     L Y 1 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V V 2 D R E   S T I S       K   5     K N 2 1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Q Q   A   T H                 R C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E = A LOW ON THIS LINE DISABLES ONBOARD RAM &amp;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E = </w:t>
        <w:tab/>
        <w:t>"</w:t>
        <w:tab/>
        <w:t>"</w:t>
        <w:tab/>
        <w:t>"</w:t>
        <w:tab/>
        <w:t>"</w:t>
        <w:tab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/16 = THIS LINE GOES LOW WHEN ADDRESS 2000-3FFF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/24 = "</w:t>
        <w:tab/>
        <w:t>"</w:t>
        <w:tab/>
        <w:t>"</w:t>
        <w:tab/>
        <w:t>"</w:t>
        <w:tab/>
        <w:t>4000-5FFF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D = SOUND OUTPUT OF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DF = SND W/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K = Z8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KR = Z80 CLOCK W/ CURRENT LIMITING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C = SYNC/RESET LINE OF VIDE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O L E C O    C H A R A C T E R   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###### -------- --###### -------- ####---- ######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####### #------- -####### #------- ####---- ######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#### ##------ ######## ##------ ####---- ######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#### ##------ ######## ##------ ####---- ####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--## ##------ ####--## ##------ ####---- ####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--## ##------ ####--## ##------ ####---- ########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---- -------- ####--## ##------ ####---- ########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---- -------- ####--## ##------ ####---- ########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# ###----- ---##### #------- ####--## ##------ ####--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# ###----- --###### ##------ ####--## ##------ ####--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# ###----- -####### ###----- #####-## ##------ ######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###-## ##------ -####--# ###----- #####-## ##------ ########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###-## ##------ -####--- -------- #####-## ##------ -#######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###-## ##------ -####### #------- ######## ##------ --######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##### #------- -####### ##------ ######## ##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##### #------- --###### ###----- ######## ##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-------- --###### #------- ####---- ---##### ###----- #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-------- ---##### -------- ####---- -------# ###----- ####-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 ##------ ---##### -------- ####---- -####--# ###----- ####-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 ##------ ---##### -------- ####---- -####### ###----- ####-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 ##------ -------- -------- ####---- --###### ##------ ####--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 ##------ -------- -------- ####---- ---##### #------- ####--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-######- ---##### -#---#-- -------- --#----- -#-#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#------# -----#-- -##-##-- -------- --#----- -#-#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#-####-# -----#-- -#-#-#-- -------- --#----- -#-#---- #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#-#----# -----#-- -#-#-#-- -------- --#----- ----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#-#----# -------- -------- -------- --#----- -------- #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------ #-####-# -------- -------- -------- -------- ----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------# -------- -------- -------- --#----- ----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######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##------ -#------ --#----- --#----- --#----- --#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###--- ##--#--- #-#----- --#----- -#------ ---#---- #-#-#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#----- ---#---- #-#----- --#----- #------- ----#--- -###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##---- --#----- -#------ -------- #------- ----#--- --#----- #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#--- -#------ #-#-#--- -------- #------- ----#--- -###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#--##--- #--#---- -------- -#------ ---#---- #-#-#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##--- -##-#--- -------- --#----- --#----- --#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###---- --#----- -###---- #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#--- #---#--- -##----- #---#--- -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#---- #--##--- --#----- ----#--- --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#####--- -------- --#----- #-#-#--- --#----- --##---- --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----- -------- -#------ ##--#--- --#----- -#------ -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----- -------- #------- #---#--- --#----- #----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---- -------- --#----- -------- -###---- -###---- #####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#####--- --###--- #####--- -###---- -###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#---- #------- -#------ ----#--- #---#--- #---#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#---- ####---- #------- ---#---- #---#--- #---#--- --#-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#---- ----#--- ####---- --#----- -###---- -####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--- ----#--- #---#--- -#------ #---#--- ----#--- --#-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#---#--- #---#--- -#------ #---#--- ---#---- ----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-###---- -###---- -#------ -###---- ###----- -------- -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-------- -#------ -###---- -###---- --#----- ####-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----- --#----- #---#--- #---#--- -#-#---- #---#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---- #####--- ---#---- ---#---- #-#-#--- #---#--- #---#---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-------- ----#--- --#----- #-###--- #---#--- ####----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---- #####--- ---#---- --#----- #-##---- #####--- #---#---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----- --#----- -------- #------- #---#--- #---#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-------- -#------ --#----- -####--- #---#--- ####-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#####--- #####--- -####--- #---#--- -###---- ----#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#--- #------- #------- #------- #---#--- --#----- ----#--- #-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#--- #------- #------- #------- #---#--- --#----- ----#--- #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#--- ####---- ####---- #------- #####--- --#----- ----#---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#--- #------- #------- #--##--- #---#--- --#----- ----#--- #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#--- #------- #------- #---#--- #---#--- --#----- #---#--- #-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#####--- #------- -####--- #---#--- -###---- -###-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--#--- #---#--- -###---- ####---- -###---- ####-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#-##--- #---#--- #---#--- #---#--- #---#--- #---#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#-#--- ##--#--- #---#--- #---#--- #---#--- #---#---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#-#--- #-#-#--- #---#--- ####---- #---#--- ####-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--#--- #--##--- #---#--- #------- #-#-#--- #-#----- -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--#--- #---#--- #---#--- #------- #--#---- #--#---- #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--- #---#--- #---#--- -###---- #------- -##-#--- #---#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--- #---#--- #---#--- #---#--- #---#--- #---#--- #####--- #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#---#--- #---#--- #---#--- #---#--- #---#--- ----#---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#---#--- #---#--- #---#--- -#-#---- -#-#---- ---#---- 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#---#--- #---#--- #-#-#--- --#----- --#----- --#----- 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#---#--- #---#--- #-#-#--- -#-#---- --#----- -#------ 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#---#--- -#-#---- ##-##--- #---#--- --#----- #------- 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-###---- --#----- #---#--- #---#--- --#----- #####--- ####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-----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#####--- -------- -------- -#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 ---##--- -------- -------- --#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------ ---##--- --#----- -------- ---#---- -###---- ####---- -###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 ---##--- -#-#---- -------- -------- #---#--- -#--#--- 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#---- ---##--- #---#--- -------- -------- #####--- -###---- 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#--- ---##--- -------- -------- -------- #---#--- -#--#--- 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#####--- -------- -------- -------- #---#--- ####---- -###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#####--- 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####---- ####---- -####--- #---#--- #####--- -###---- #-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#--- #------- #------- #------- #---#--- --#----- --#----- #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#--- ###----- ###----- #-###--- #####--- --#----- --#-----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#--- #------- #------- #---#--- #---#--- --#----- #-#----- #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---- ####---- #------- -###---- #---#--- #####--- ###----- #-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--#--- #---#--- #####--- ####---- #####--- #####--- -#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#-##--- ##--#--- #---#--- #---#--- #---#--- #---#--- #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#-#--- #-#-#--- #---#--- ####---- #-#-#--- #####--- -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 #---#--- #--##--- #---#--- #------- #--#---- #-#----- ---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--- #---#--- #---#--- #####--- #------- ###----- #--#---- ###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--- #---#--- #---#--- #---#--- #---#--- #---#--- #####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#---#--- #---#--- #---#--- -##----- -#-#---- ---#---- #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#---#--- #--#---- #-#-#--- --#----- --#----- --#----- --#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#---#--- #-#----- ##-##--- -##----- --#----- -#------ -#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###---- -#------ #---#--- #---#--- --#----- #####--- --##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-------- -------- -------- -------- -------- ----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---- ###----- -#------ #-#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#---- #-#-#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--#----- ---#---- #-#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#--- ---##--- -------- -#-#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#---- --#----- -------- #-#-#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#----- ---#---- -------- -#-#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------ ###----- -------- #-#-#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